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5</w:t>
      </w:r>
      <w:r>
        <w:rPr>
          <w:b/>
          <w:u w:val="single"/>
          <w:lang w:val="sr-CS" w:eastAsia="en-US"/>
        </w:rPr>
        <w:t xml:space="preserve"> "Пословно право и порези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5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36"/>
        <w:gridCol w:w="1716"/>
        <w:gridCol w:w="2296"/>
      </w:tblGrid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ја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ранко</w:t>
            </w:r>
            <w:r>
              <w:rPr/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ш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адран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имир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л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руј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ре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лиш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ибо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Тибор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лоријан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ошко</w:t>
            </w:r>
            <w:r>
              <w:rPr/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еб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ндр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обрисла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иванов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ивун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исла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ј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ксимов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1755515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01883263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38:00Z</dcterms:modified>
  <cp:revision>49</cp:revision>
  <dc:subject/>
  <dc:title>На основу члана 3</dc:title>
</cp:coreProperties>
</file>